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396" w:hanging="0"/>
        <w:jc w:val="both"/>
        <w:rPr/>
      </w:pPr>
      <w:r>
        <w:rPr/>
      </w:r>
    </w:p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0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</w:rPr>
              <w:t>Hình bình hành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Một hình bình hành có trung bình cộng độ dài đáy và chiều cao là 75cm, chiều cao kém cạnh đáy 20cm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nh diện tích hình bình hành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Một hình chữ nhật có diện tích bằng diện tích hình bình hành trên, chiều rộng là 25cm. </w:t>
      </w:r>
      <w:r>
        <w:rPr>
          <w:rFonts w:eastAsia="Times New Roman" w:cs="Times New Roman" w:ascii="Times New Roman" w:hAnsi="Times New Roman"/>
          <w:sz w:val="28"/>
          <w:szCs w:val="28"/>
        </w:rPr>
        <w:t>Tính chu vi hình chữ nhật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1025</wp:posOffset>
                </wp:positionH>
                <wp:positionV relativeFrom="paragraph">
                  <wp:posOffset>198755</wp:posOffset>
                </wp:positionV>
                <wp:extent cx="1967230" cy="1000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000800"/>
                          <a:chOff x="0" y="0"/>
                          <a:chExt cx="1967400" cy="10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7400" cy="100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3200">
                            <a:off x="255240" y="356760"/>
                            <a:ext cx="752400" cy="237600"/>
                          </a:xfrm>
                          <a:prstGeom prst="parallelogram">
                            <a:avLst>
                              <a:gd name="adj" fmla="val 791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45400" y="70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680" y="429120"/>
                            <a:ext cx="4482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75pt;margin-top:15.65pt;width:154.9pt;height:78.8pt" coordorigin="6915,313" coordsize="3098,1576">
                <v:rect id="shape_0" stroked="t" o:allowincell="f" style="position:absolute;left:6915;top:313;width:3097;height:1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7318;top:875;width:1184;height:373;mso-wrap-style:none;v-text-anchor:middle;rotation:324" type="_x0000_t7"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774;top:142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61;top:989;width:70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mảnh vườn hình chữ nhật có chiều dài 15m,                         15m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iều rộng 8m. Người ta trồng một vườn hoa hình bình                                      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ành ở trong mảnh vườn đó. Biết chiều cao của vườn hoa                                           8m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là 4m.Tính độ dài đáy tương ứng của vườn hoa, biết diện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ch phần còn lại là 76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6915</wp:posOffset>
                </wp:positionH>
                <wp:positionV relativeFrom="paragraph">
                  <wp:posOffset>137160</wp:posOffset>
                </wp:positionV>
                <wp:extent cx="2388235" cy="1452245"/>
                <wp:effectExtent l="10160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8240" cy="1452240"/>
                          <a:chOff x="0" y="0"/>
                          <a:chExt cx="2388240" cy="1452240"/>
                        </a:xfrm>
                      </wpg:grpSpPr>
                      <wps:wsp>
                        <wps:cNvSpPr/>
                        <wps:spPr>
                          <a:xfrm>
                            <a:off x="720" y="335160"/>
                            <a:ext cx="2379240" cy="733320"/>
                          </a:xfrm>
                          <a:prstGeom prst="parallelogram">
                            <a:avLst>
                              <a:gd name="adj" fmla="val 8111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88600" y="334800"/>
                            <a:ext cx="180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78760" y="334800"/>
                            <a:ext cx="144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812520" y="256320"/>
                            <a:ext cx="153720" cy="1778760"/>
                          </a:xfrm>
                          <a:custGeom>
                            <a:avLst/>
                            <a:gdLst>
                              <a:gd name="textAreaLeft" fmla="*/ 0 w 87120"/>
                              <a:gd name="textAreaRight" fmla="*/ 31320 w 87120"/>
                              <a:gd name="textAreaTop" fmla="*/ 26280 h 1008360"/>
                              <a:gd name="textAreaBottom" fmla="*/ 982080 h 100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640" y="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vi-VN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021760" y="-57960"/>
                            <a:ext cx="118800" cy="597600"/>
                          </a:xfrm>
                          <a:custGeom>
                            <a:avLst/>
                            <a:gdLst>
                              <a:gd name="textAreaLeft" fmla="*/ 0 w 67320"/>
                              <a:gd name="textAreaRight" fmla="*/ 24120 w 67320"/>
                              <a:gd name="textAreaTop" fmla="*/ 8640 h 338760"/>
                              <a:gd name="textAreaBottom" fmla="*/ 330120 h 33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" y="115128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8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5pt;margin-top:6.2pt;width:188pt;height:164.8pt" coordorigin="5130,124" coordsize="3760,3296">
                <v:shape id="shape_0" stroked="t" o:allowincell="f" style="position:absolute;left:5130;top:744;width:3746;height:1154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56;top:743;width:2;height:11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30;top:743;width:1;height:1156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408;top:620;width:241;height:2800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935;top:216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vi-VN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313;top:125;width:186;height:940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113;top:2029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8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Một miếng bìa hình bình hành có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24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, được cắt thành ba miếng                                                 II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hư hình vẽ. Tính diện tích mỗi miếng bìa.           I                 II</w:t>
        <w:tab/>
        <w:tab/>
        <w:tab/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63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hình bình hành có độ dài đáy và chiều cao tương ứng là các số tự nhiên (đơn vị đo xăng-ti-mét) có tổng độ dài đáy và đường cao là 8cm. Tìm hình bình hành có diện tích lớn nhất, hình bình hành có diện tích bé nhất.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63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hình bên có các hình bình hành ABCD, EBCF, AEFD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8055</wp:posOffset>
                </wp:positionH>
                <wp:positionV relativeFrom="paragraph">
                  <wp:posOffset>-3175</wp:posOffset>
                </wp:positionV>
                <wp:extent cx="2658110" cy="1063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063800"/>
                          <a:chOff x="0" y="0"/>
                          <a:chExt cx="2658240" cy="1063800"/>
                        </a:xfrm>
                      </wpg:grpSpPr>
                      <wps:wsp>
                        <wps:cNvSpPr/>
                        <wps:spPr>
                          <a:xfrm>
                            <a:off x="188640" y="207720"/>
                            <a:ext cx="2190600" cy="621000"/>
                          </a:xfrm>
                          <a:prstGeom prst="parallelogram">
                            <a:avLst>
                              <a:gd name="adj" fmla="val 881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274400" y="207720"/>
                            <a:ext cx="570600" cy="62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8600" y="90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9280" y="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080" y="2664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200" y="7956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8280" y="8046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46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65pt;margin-top:-0.25pt;width:209.3pt;height:83.75pt" coordorigin="5493,-5" coordsize="4186,1675">
                <v:shape id="shape_0" fillcolor="white" stroked="t" o:allowincell="f" style="position:absolute;left:5790;top:322;width:3449;height:977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500;top:322;width:896;height:979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420;top:9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5;top:-5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9;top:37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5;top:1248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7;top:1262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3;top:1262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nh diện tích hình bình hành EBCF biết diện tích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ình bình hành ABCD là 45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và độ dài cạnh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B gấp 3 lần độ dài cạnh EB.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63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án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)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độ dài đáy và chiều cao là: 75 × 2 = 150 (c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iều cao của hình bình hành là: (150 – 20) : 2 = 65 (c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ạnh đáy của hình bình hành là: 150 – 65 = 85 (c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hình bình hành là: 85 × 65 = 552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hình chữ nhật bằng diện tích hình bình hành nên diện tích hình chữ nhật là 5525 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iều dài hình chữ nhật là: 5525 : 25 = 221 (c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u vi hình chữ nhật là: (221 + 25) × 2 = 492 (c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a) 5525 c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và b) 492 cm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62450</wp:posOffset>
                </wp:positionH>
                <wp:positionV relativeFrom="paragraph">
                  <wp:posOffset>233680</wp:posOffset>
                </wp:positionV>
                <wp:extent cx="1967230" cy="1000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000800"/>
                          <a:chOff x="0" y="0"/>
                          <a:chExt cx="1967400" cy="10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7400" cy="100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3200">
                            <a:off x="255240" y="356760"/>
                            <a:ext cx="752400" cy="237600"/>
                          </a:xfrm>
                          <a:prstGeom prst="parallelogram">
                            <a:avLst>
                              <a:gd name="adj" fmla="val 791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13280" y="505440"/>
                            <a:ext cx="132480" cy="19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680" y="429120"/>
                            <a:ext cx="4482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5pt;margin-top:18.4pt;width:154.9pt;height:78.8pt" coordorigin="6870,368" coordsize="3098,1576">
                <v:rect id="shape_0" stroked="t" o:allowincell="f" style="position:absolute;left:6870;top:368;width:3097;height:1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7273;top:930;width:1184;height:373;mso-wrap-style:none;v-text-anchor:middle;rotation:324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21;top:1164;width:208;height:31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416;top:1044;width:70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mảnh vườn hình chữ nhật có chiều dài 15m,                         15m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iều rộng 8m. Người ta trồng một vườn hoa hình bình                                      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ành ở trong mảnh vườn đó. Biết chiều cao của vườn hoa                                           8m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là 4m.Tính độ dài đáy tương ứng của vườn hoa, biết diện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ch phần còn lại là 76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HD: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mảnh vườn hình chữ nhật là: 15 × 8 = 120 (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vườn trồng hoa là: 120 – 76 = 44 (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Độ dài đáy tương ứng của vườn hoa là: 44 : 4 = 11 (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1525</wp:posOffset>
                </wp:positionH>
                <wp:positionV relativeFrom="paragraph">
                  <wp:posOffset>84455</wp:posOffset>
                </wp:positionV>
                <wp:extent cx="2388235" cy="1452245"/>
                <wp:effectExtent l="10160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8240" cy="1452240"/>
                          <a:chOff x="0" y="0"/>
                          <a:chExt cx="2388240" cy="1452240"/>
                        </a:xfrm>
                      </wpg:grpSpPr>
                      <wps:wsp>
                        <wps:cNvSpPr/>
                        <wps:spPr>
                          <a:xfrm>
                            <a:off x="720" y="335160"/>
                            <a:ext cx="2379240" cy="733320"/>
                          </a:xfrm>
                          <a:prstGeom prst="parallelogram">
                            <a:avLst>
                              <a:gd name="adj" fmla="val 8111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88600" y="334440"/>
                            <a:ext cx="144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78400" y="334440"/>
                            <a:ext cx="180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812520" y="256320"/>
                            <a:ext cx="153720" cy="1778760"/>
                          </a:xfrm>
                          <a:custGeom>
                            <a:avLst/>
                            <a:gdLst>
                              <a:gd name="textAreaLeft" fmla="*/ 0 w 87120"/>
                              <a:gd name="textAreaRight" fmla="*/ 31320 w 87120"/>
                              <a:gd name="textAreaTop" fmla="*/ 26280 h 1008360"/>
                              <a:gd name="textAreaBottom" fmla="*/ 982080 h 100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640" y="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3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021760" y="-57960"/>
                            <a:ext cx="118800" cy="597600"/>
                          </a:xfrm>
                          <a:custGeom>
                            <a:avLst/>
                            <a:gdLst>
                              <a:gd name="textAreaLeft" fmla="*/ 0 w 67320"/>
                              <a:gd name="textAreaRight" fmla="*/ 24120 w 67320"/>
                              <a:gd name="textAreaTop" fmla="*/ 8640 h 338760"/>
                              <a:gd name="textAreaBottom" fmla="*/ 330120 h 33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" y="115128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8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8pt;margin-top:2.05pt;width:187.95pt;height:164.85pt" coordorigin="5216,41" coordsize="3759,3297">
                <v:shape id="shape_0" stroked="t" o:allowincell="f" style="position:absolute;left:5216;top:661;width:3746;height:1154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42;top:660;width:1;height:11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16;top:660;width:2;height:11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94;top:537;width:241;height:2800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021;top:133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3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399;top:42;width:186;height:940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199;top:1946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8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11m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Một miếng bìa hình bình hành có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24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, được cắt thành ba miếng                                                 III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hư hình vẽ. Tính diện tích mỗi miếng bìa.           I                 II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D: 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iếng bìa được cắt thành 3 miếng, trong đó miếng thứ I và miếng thứ III có diện tích bằng nhau. Miếng thứ II là hình chữ nhật có một cạnh là chiều cao của hình bình hành và có độ dài bằng: 24 : 8 = 3 (d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ạnh còn lại của miếng thứ hai là: 8 – 3 = 5 (d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miếng thứ hai là: 5 × 3 = 15 (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diện tích miếng thứ nhất và miếng thứ III là: 21 – 15 = 6 (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mỗi miếng là: 6 : 2 = 3 (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Miếng I: 3d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; Miếng II: 15d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; Miếng III: 3d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hình bình hành có độ dài đáy và chiều cao tương ứng là các số tự nhiên (đơn vị đo xăng-ti-mét) có tổng độ dài đáy và đường cao là 8cm. Tìm hình bình hành có diện tích lớn nhất, hình bình hành có diện tích bé nhất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a có: 8 = 1 + 7 = 2 + 6 = 3 + 5 = 4 + 4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Mà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0pt" filled="f" o:ole="">
            <v:imagedata r:id="rId3" o:title=""/>
          </v:shape>
          <o:OLEObject Type="Embed" ProgID="" ShapeID="ole_rId2" DrawAspect="Content" ObjectID="_999967681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7 = 7; 2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0pt" filled="f" o:ole="">
            <v:imagedata r:id="rId5" o:title=""/>
          </v:shape>
          <o:OLEObject Type="Embed" ProgID="" ShapeID="ole_rId4" DrawAspect="Content" ObjectID="_1005777713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6 = 12; 3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0pt" filled="f" o:ole="">
            <v:imagedata r:id="rId7" o:title=""/>
          </v:shape>
          <o:OLEObject Type="Embed" ProgID="" ShapeID="ole_rId6" DrawAspect="Content" ObjectID="_744869625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5 = 15; 4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0pt" filled="f" o:ole="">
            <v:imagedata r:id="rId9" o:title=""/>
          </v:shape>
          <o:OLEObject Type="Embed" ProgID="" ShapeID="ole_rId8" DrawAspect="Content" ObjectID="_20295592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4 = 16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à 7 &lt; 12 &lt; 15 &lt; 16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ình bình hành có diện tích lớn nhất là 16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khi đáy và chiều cao lần lượt là 4cm và 4cm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ình bình hành có diện tích bé nhất là 7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khi đáy và chiều cao lần lượt là 1cm và 7cm (hoặc 7cm và 1 cm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hình bên có các hình bình hành ABCD, EBCF, AEFD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8055</wp:posOffset>
                </wp:positionH>
                <wp:positionV relativeFrom="paragraph">
                  <wp:posOffset>-3175</wp:posOffset>
                </wp:positionV>
                <wp:extent cx="2658110" cy="1063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063800"/>
                          <a:chOff x="0" y="0"/>
                          <a:chExt cx="2658240" cy="106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58240" cy="1063800"/>
                          </a:xfrm>
                        </wpg:grpSpPr>
                        <wps:wsp>
                          <wps:cNvSpPr/>
                          <wps:spPr>
                            <a:xfrm>
                              <a:off x="188640" y="207720"/>
                              <a:ext cx="2190600" cy="621000"/>
                            </a:xfrm>
                            <a:prstGeom prst="parallelogram">
                              <a:avLst>
                                <a:gd name="adj" fmla="val 8818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1274400" y="207720"/>
                              <a:ext cx="570600" cy="622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88600" y="90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9280" y="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080" y="2664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0200" y="7956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8280" y="8046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46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835640" y="207720"/>
                            <a:ext cx="1800" cy="62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2080" y="369720"/>
                            <a:ext cx="3193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vi-V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65pt;margin-top:-0.25pt;width:209.3pt;height:83.75pt" coordorigin="5493,-5" coordsize="4186,1675">
                <v:group id="shape_0" style="position:absolute;left:5493;top:-5;width:4186;height:1675">
                  <v:shape id="shape_0" fillcolor="white" stroked="t" o:allowincell="f" style="position:absolute;left:5790;top:322;width:3449;height:977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500;top:322;width:896;height:979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6420;top:9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85;top:-5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9;top:37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5;top:1248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7;top:1262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3;top:1262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8384;top:322;width:2;height:979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8315;top:577;width:502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vi-V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nh diện tích hình bình hành EBCF biết diện tích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ình bình hành ABCD là 45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và độ dài cạnh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B gấp 3 lần độ dài cạnh EB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cao hạ tử đỉnh C xuống đáy AB của hình hình hành ABCD cũng chính là chiều cao của hình bình hành EBCF hạ từ đỉnh C xuống đáy EB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Gọi chiều cao trên là h thì diện tích hình bình hành ABCD là: AB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0pt" filled="f" o:ole="">
            <v:imagedata r:id="rId11" o:title=""/>
          </v:shape>
          <o:OLEObject Type="Embed" ProgID="" ShapeID="ole_rId10" DrawAspect="Content" ObjectID="_1392813424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4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iện tích hình bình hành EBCF là: MB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0pt" filled="f" o:ole="">
            <v:imagedata r:id="rId13" o:title=""/>
          </v:shape>
          <o:OLEObject Type="Embed" ProgID="" ShapeID="ole_rId12" DrawAspect="Content" ObjectID="_1687094956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Mà AB = 3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708532304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EB nên ta có: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AB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559087386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3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0pt" filled="f" o:ole="">
            <v:imagedata r:id="rId19" o:title=""/>
          </v:shape>
          <o:OLEObject Type="Embed" ProgID="" ShapeID="ole_rId18" DrawAspect="Content" ObjectID="_1090783289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EB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0pt" filled="f" o:ole="">
            <v:imagedata r:id="rId21" o:title=""/>
          </v:shape>
          <o:OLEObject Type="Embed" ProgID="" ShapeID="ole_rId20" DrawAspect="Content" ObjectID="_376024669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4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0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2pt" filled="f" o:ole="">
            <v:imagedata r:id="rId23" o:title=""/>
          </v:shape>
          <o:OLEObject Type="Embed" ProgID="" ShapeID="ole_rId22" DrawAspect="Content" ObjectID="_718570337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EB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0pt" filled="f" o:ole="">
            <v:imagedata r:id="rId25" o:title=""/>
          </v:shape>
          <o:OLEObject Type="Embed" ProgID="" ShapeID="ole_rId24" DrawAspect="Content" ObjectID="_530163857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45 : 3 = 1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ậy diện tích hình bình hành EBCF là 15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15c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 w:before="0" w:after="200"/>
        <w:ind w:left="0" w:right="-396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</w:r>
    </w:p>
    <w:sectPr>
      <w:type w:val="nextPage"/>
      <w:pgSz w:w="11906" w:h="16838"/>
      <w:pgMar w:left="1080" w:right="101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2:42:00Z</dcterms:created>
  <dc:creator>ismail - [2010]</dc:creator>
  <dc:description/>
  <cp:keywords/>
  <dc:language>en-US</dc:language>
  <cp:lastModifiedBy>OS</cp:lastModifiedBy>
  <cp:lastPrinted>2013-08-14T08:09:00Z</cp:lastPrinted>
  <dcterms:modified xsi:type="dcterms:W3CDTF">2020-09-04T10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